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ample C.1: Pseudocode for KiDispatchException</w:t>
      </w:r>
    </w:p>
    <w:p>
      <w:pPr>
        <w:pStyle w:val="C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C2"/>
        <w:rPr/>
      </w:pPr>
      <w:r>
        <w:rPr/>
        <w:t>enum CHANCE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irstChanc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astChance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enum EVENT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xceptionEvent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bugEvent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KiDispatchException(PEXCEPTION_RECORD Er, ULONG Reserved,</w:t>
      </w:r>
    </w:p>
    <w:p>
      <w:pPr>
        <w:pStyle w:val="C2"/>
        <w:rPr/>
      </w:pPr>
      <w:r>
        <w:rPr>
          <w:rFonts w:eastAsia="MCPdigital"/>
        </w:rPr>
        <w:t xml:space="preserve">                         </w:t>
      </w:r>
      <w:r>
        <w:rPr/>
        <w:t>PKTRAP_FRAME Tf, MODE PreviousMode,</w:t>
      </w:r>
    </w:p>
    <w:p>
      <w:pPr>
        <w:pStyle w:val="C2"/>
        <w:rPr/>
      </w:pPr>
      <w:r>
        <w:rPr>
          <w:rFonts w:eastAsia="MCPdigital"/>
        </w:rPr>
        <w:t xml:space="preserve">                         </w:t>
      </w:r>
      <w:r>
        <w:rPr/>
        <w:t>BOOLEAN SearchFrames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CR-&gt;KeExceptionDispatchCount++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 Context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{CONTEXT_FULL | (PreviousMode == UserMode ? CONTEXT_DEBUG : 0)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KeContextFromKframes(Tf, Reserved, &amp;Contex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r-&gt;ExceptionCode == STATUS_BREAKPOINT) Context.Eip—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o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PreviousMode == KernelMode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SearchFrames) {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if (KiDebugRoutine &amp;&amp;</w:t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 xml:space="preserve">KiDebugRoutine(Tf, Reserved, Er, &amp;Context, </w:t>
      </w:r>
    </w:p>
    <w:p>
      <w:pPr>
        <w:pStyle w:val="C2"/>
        <w:rPr/>
      </w:pPr>
      <w:r>
        <w:rPr>
          <w:rFonts w:eastAsia="MCPdigital"/>
        </w:rPr>
        <w:t xml:space="preserve">                                   </w:t>
      </w:r>
      <w:r>
        <w:rPr/>
        <w:t>PreviousMode, FirstChance) != 0) 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if (RtlDispatchException(Er, &amp;Context) == 1) break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KiDebugRoutine &amp;&amp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KiDebugRoutine(Tf, Reserved, Er, &amp;Context,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PreviousMode, LastChance) != 0) break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lse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SearchFrames) {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if (PsGetCurrentProcess()-&gt;DebugPort == 0</w:t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>|| KdIsThisAKdTrap(Tf, &amp;Context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>if (KiDebugRoutine &amp;&amp;</w:t>
      </w:r>
    </w:p>
    <w:p>
      <w:pPr>
        <w:pStyle w:val="C2"/>
        <w:rPr/>
      </w:pPr>
      <w:r>
        <w:rPr>
          <w:rFonts w:eastAsia="MCPdigital"/>
        </w:rPr>
        <w:t xml:space="preserve">                        </w:t>
      </w:r>
      <w:r>
        <w:rPr/>
        <w:t>KiDebugRoutine(Tf, Reserved, Er, &amp;Context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</w:t>
      </w:r>
      <w:r>
        <w:rPr/>
        <w:t>PreviousMode, FirstChance) != 0) break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if (DbgkForwardException(Tf, DebugEvent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</w:t>
      </w:r>
      <w:r>
        <w:rPr/>
        <w:t>FirstChance) != 0) retur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if (valid_user_mode_stack_with_enough_space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 xml:space="preserve">// copy EXCEPTION_RECORD and CONTEXT to user mode stack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 xml:space="preserve">// push addresses of EXCEPTION_RECORD and CONTEXT </w:t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>// on user mode stac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>Tf-&gt;Eip = KeUserExceptionDispatcher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    </w:t>
      </w:r>
      <w:r>
        <w:rPr/>
        <w:t>return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DbgkForwardException(Tf, DebugEvent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</w:t>
      </w:r>
      <w:r>
        <w:rPr/>
        <w:t>LastChance) != 0) retur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DbgkForwardException(Tf, ExceptionEvent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</w:t>
      </w:r>
      <w:r>
        <w:rPr/>
        <w:t>LastChance) != 0) retur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ZwTerminateThread(NtCurrentThread(), Er-&gt;ExceptionCode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KeBugCheckEx(KMODE_EXCEPTION_NOT_HANDLED, Er-&gt;ExceptionCode,</w:t>
      </w:r>
    </w:p>
    <w:p>
      <w:pPr>
        <w:pStyle w:val="C2"/>
        <w:rPr/>
      </w:pPr>
      <w:r>
        <w:rPr>
          <w:rFonts w:eastAsia="MCPdigital"/>
        </w:rPr>
        <w:t xml:space="preserve">                     </w:t>
      </w:r>
      <w:r>
        <w:rPr/>
        <w:t>Er-&gt;ExceptionAddress, Er-&gt;ExceptionInformation[0],</w:t>
      </w:r>
    </w:p>
    <w:p>
      <w:pPr>
        <w:pStyle w:val="C2"/>
        <w:rPr/>
      </w:pPr>
      <w:r>
        <w:rPr>
          <w:rFonts w:eastAsia="MCPdigital"/>
        </w:rPr>
        <w:t xml:space="preserve">                     </w:t>
      </w:r>
      <w:r>
        <w:rPr/>
        <w:t>Er-&gt;ExceptionInformation[1]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 while (fals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KeContextToKframes(Tf, Reserved, &amp;Context,</w:t>
      </w:r>
    </w:p>
    <w:p>
      <w:pPr>
        <w:pStyle w:val="C2"/>
        <w:rPr/>
      </w:pPr>
      <w:r>
        <w:rPr>
          <w:rFonts w:eastAsia="MCPdigital"/>
        </w:rPr>
        <w:t xml:space="preserve">                       </w:t>
      </w:r>
      <w:r>
        <w:rPr/>
        <w:t>Context.ContextFlags, PreviousMode)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Courier New">
    <w:charset w:val="00"/>
    <w:family w:val="modern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6:00Z</dcterms:created>
  <dc:creator>enduser</dc:creator>
  <dc:description/>
  <dc:language>en-US</dc:language>
  <cp:lastModifiedBy>enduser</cp:lastModifiedBy>
  <dcterms:modified xsi:type="dcterms:W3CDTF">2000-02-08T22:26:00Z</dcterms:modified>
  <cp:revision>2</cp:revision>
  <dc:subject/>
  <dc:title>Example C</dc:title>
</cp:coreProperties>
</file>